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ложению о ежегодном муниципальном отраслевом конкурсе «Лучший коллектив отрасли «Культура» Туапсинского муниципального окру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тогам года»</w:t>
            </w:r>
          </w:p>
        </w:tc>
      </w:tr>
    </w:tbl>
    <w:p>
      <w:pPr>
        <w:pStyle w:val="Normal"/>
        <w:numPr>
          <w:ilvl w:val="0"/>
          <w:numId w:val="0"/>
        </w:numPr>
        <w:ind w:right="-31" w:hanging="0"/>
        <w:jc w:val="center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ind w:left="2268" w:right="2096" w:hanging="0"/>
        <w:jc w:val="center"/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ind w:left="709" w:right="70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</w:t>
      </w:r>
    </w:p>
    <w:p>
      <w:pPr>
        <w:pStyle w:val="Normal"/>
        <w:ind w:left="709" w:right="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зующие критерии оценки деятельности учреждений и творческих коллективов в ежегодном муниципальном отраслевом конкурсе «Лучший коллектив отрасли «Культура» Туапсинского муниципального округа по итогам года»</w:t>
      </w:r>
    </w:p>
    <w:p>
      <w:pPr>
        <w:pStyle w:val="Normal"/>
        <w:ind w:left="2268" w:right="20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1" w:firstLine="709"/>
        <w:jc w:val="both"/>
        <w:rPr>
          <w:sz w:val="28"/>
        </w:rPr>
      </w:pPr>
      <w:r>
        <w:rPr>
          <w:sz w:val="28"/>
        </w:rPr>
        <w:t>1. Номинация «</w:t>
      </w:r>
      <w:r>
        <w:rPr>
          <w:sz w:val="28"/>
          <w:szCs w:val="28"/>
        </w:rPr>
        <w:t>Лучшее муниципальное учреждение отрасли «Культура» Туапсинского муниципального округа по итогам год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24"/>
        <w:gridCol w:w="2331"/>
        <w:gridCol w:w="1323"/>
        <w:gridCol w:w="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казатель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ндикатор измер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ал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ектов, в которых приняло участие учреждение и (или) сотрудники\коллективы учреждения в отчетном году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международный, федеральный, региональный или краевой проект, организованный Министерством культуры Российской Федерации, министерством культуры Краснодарского края или подведомственными им учреждениями</w:t>
            </w:r>
            <w:r>
              <w:rPr/>
              <w:t xml:space="preserve"> (далее – ведомственные министерства или учреждения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 каждый проек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ниципальный проект, организованный управлением культуры администрации муниципального образования Туапсинский муниципальный округ Краснодарского края (далее – управление культуры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 каждый проек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другие проект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 каждый проек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вторские проекты международного, федерального, регионального, краевого или муниципального уровня, организованные претендентом в отчетном году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вторские проекты международного и федерального уровне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 каждый проек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рские проекты регионального и краевого уровне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 каждый проек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вторские проекты муниципального уровн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 каждый проек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латных мероприятий, организованных учреждением в отчетном году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 каждый проек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личество проданных билетов по программе «Пушкинская карта» на мероприятия, проводимые учреждением за отчетный год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 каждые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 билет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Участие учреждения и (или) сотрудников\коллективов учреждения в </w:t>
            </w:r>
            <w:r>
              <w:rPr>
                <w:rFonts w:eastAsia="Calibri"/>
              </w:rPr>
              <w:t>федеральных, региональных и краевых программах, грантах и фондах различного уровня в отчетном году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 каждую поданную заявку на участ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 каждое участие (победу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умма заработанных финансовых средств за счет основного профильного вида деятельности в отчетном году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нижение показателей по сравнению с прошлым годом и или отсутствие заработанных финансовых средст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5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величение показателя по сравнению с прошлым годом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умма привлеченных финансовых средств в отчетном году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алич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сутств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</w:tr>
    </w:tbl>
    <w:p>
      <w:pPr>
        <w:pStyle w:val="Normal"/>
        <w:ind w:left="2268" w:right="2096" w:hanging="0"/>
        <w:jc w:val="center"/>
        <w:rPr/>
      </w:pPr>
      <w:r>
        <w:rPr/>
      </w:r>
    </w:p>
    <w:p>
      <w:pPr>
        <w:pStyle w:val="Normal"/>
        <w:ind w:right="-31"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bCs/>
          <w:sz w:val="28"/>
        </w:rPr>
        <w:t>Номинация «</w:t>
      </w:r>
      <w:r>
        <w:rPr>
          <w:bCs/>
          <w:sz w:val="28"/>
          <w:szCs w:val="28"/>
        </w:rPr>
        <w:t>Лучший творческий коллектив отрасли «Культура» Туапсинского муниципального округа по итогам года</w:t>
      </w:r>
      <w:r>
        <w:rPr>
          <w:bCs/>
          <w:sz w:val="28"/>
        </w:rPr>
        <w:t>»</w:t>
      </w:r>
      <w:r>
        <w:rPr>
          <w:sz w:val="28"/>
        </w:rPr>
        <w:t xml:space="preserve"> </w:t>
      </w:r>
    </w:p>
    <w:p>
      <w:pPr>
        <w:pStyle w:val="Normal"/>
        <w:ind w:left="2268" w:right="2096" w:hanging="0"/>
        <w:jc w:val="center"/>
        <w:rPr>
          <w:sz w:val="20"/>
        </w:rPr>
      </w:pPr>
      <w:r>
        <w:rPr>
          <w:sz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2644"/>
        <w:gridCol w:w="100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катор измер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ал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бщее количество проектов любого уровня, в которых принял участие коллектив/участники коллектива/руководитель коллектива в отчетном году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 xml:space="preserve">международный, федеральный, региональный или краевой проект, организованный </w:t>
            </w:r>
            <w:r>
              <w:rPr/>
              <w:t>ведомственным министерством или учреждением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 каждый проек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униципальный проект, организованный управлением культуры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 каждый проек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другие проекты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 каждый проек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ворческие достижения коллектива/участников коллектива/руководителя коллектива за отчетный год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 xml:space="preserve">международный, федеральный, региональный или краевой проект, организованный </w:t>
            </w:r>
            <w:r>
              <w:rPr/>
              <w:t>ведомственным министерством или учреждением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 каждый диплом 1, 2, 3 степени, диплом лауреата или Гран-Пр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униципальный проект, организованный управлением культуры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 каждый диплом 1, 2, 3 степени, диплом лауреата или Гран-Пр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другие проекты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 каждый диплом 1, 2, 3 степени, диплом лауреата или Гран-Пр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кие проекты коллектива/участников коллектива/руководителя коллектива, организованные руководителем на базе коллектива, а также на базе других коллективов и учреждений и т.д.) в отчетном году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каждый проект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руководителя коллектива в профильных мастер-классах, семинарах, открытых уроках, курсах повышения квалификации и т.д. в отчетном году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ое участ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</w:rPr>
        <w:t>Номинация «</w:t>
      </w:r>
      <w:r>
        <w:rPr>
          <w:rStyle w:val="StrongEmphasis"/>
          <w:b w:val="false"/>
          <w:sz w:val="28"/>
        </w:rPr>
        <w:t>Лучший добровольческий (волонтерский) центр в сфере культуры Туапсинского муниципального округа по итогам года</w:t>
      </w:r>
      <w:r>
        <w:rPr>
          <w:sz w:val="28"/>
          <w:szCs w:val="28"/>
        </w:rPr>
        <w:t>»</w:t>
      </w:r>
    </w:p>
    <w:p>
      <w:pPr>
        <w:pStyle w:val="Normal"/>
        <w:rPr>
          <w:b/>
          <w:b/>
          <w:sz w:val="20"/>
          <w:szCs w:val="28"/>
          <w:highlight w:val="yellow"/>
        </w:rPr>
      </w:pPr>
      <w:r>
        <w:rPr>
          <w:b/>
          <w:sz w:val="20"/>
          <w:szCs w:val="28"/>
          <w:highlight w:val="yellow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2629"/>
        <w:gridCol w:w="102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катор измер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ал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обровольцев, состоящих в волонтерском центре на отчетную дат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ого добровольц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обрых дел, организованных волонтерским центром за отчетный го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ое организованное мероприят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я центра/волонтеров центра/руководителя центра за отчетный го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ое достиже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вторские проекты, подготовленные и реализованные центром в отчетном год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ый проек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Участие центра в </w:t>
            </w:r>
            <w:r>
              <w:rPr>
                <w:rFonts w:eastAsia="Calibri"/>
              </w:rPr>
              <w:t>федеральных, региональных, краевых и муниципальных программах, грантах и фондах различного уровня в отчетном год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 каждую поданную заявку на участ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 каждое участие (победу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умма привлеченных финансовых средств в отчетном году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лич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тсутствие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куль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Туапсинского</w:t>
      </w:r>
    </w:p>
    <w:p>
      <w:pPr>
        <w:pStyle w:val="Normal"/>
        <w:rPr>
          <w:color w:val="FFFFFF"/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      Ю.А. Данилова</w:t>
      </w:r>
    </w:p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76376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8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Liberation Serif" w:hAnsi="Liberation Serif" w:cs="Noto Sans Devanagari" w:eastAsia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44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4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44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2:04:00Z</dcterms:created>
  <dc:creator>Ноут</dc:creator>
  <dc:description/>
  <cp:keywords/>
  <dc:language>en-US</dc:language>
  <cp:lastModifiedBy>Юлия Данилова</cp:lastModifiedBy>
  <cp:lastPrinted>2025-01-28T18:14:00Z</cp:lastPrinted>
  <dcterms:modified xsi:type="dcterms:W3CDTF">2025-08-17T12:45:00Z</dcterms:modified>
  <cp:revision>54</cp:revision>
  <dc:subject/>
  <dc:title/>
</cp:coreProperties>
</file>